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第十一届“海斯曼”杯大学生篮球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比赛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 w:cs="方正小标宋简体"/>
          <w:b/>
          <w:b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比赛时间：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比赛地点：</w:t>
      </w:r>
      <w:r>
        <w:rPr>
          <w:rFonts w:ascii="仿宋_GB2312" w:hAnsi="仿宋_GB2312" w:eastAsia="仿宋_GB2312"/>
          <w:sz w:val="32"/>
          <w:szCs w:val="32"/>
        </w:rPr>
        <w:t>学校篮球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参赛单位：</w:t>
      </w:r>
      <w:r>
        <w:rPr>
          <w:rFonts w:ascii="仿宋_GB2312" w:hAnsi="仿宋_GB2312" w:eastAsia="仿宋_GB2312"/>
          <w:sz w:val="32"/>
          <w:szCs w:val="32"/>
        </w:rPr>
        <w:t>以各二级学院为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参赛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人数规定：每单位限报领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教练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男、女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队，每队限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运动员资格：现学籍注册在本学院的专科生，运动员必须经医务室检查适宜参加比赛者方可报名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比赛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代表队在比赛中服装需统一，各队须准备两套颜色深浅不同的比赛服装。背心的背后要印有清晰的大号码，背心的前面要印有规定的小号码。比赛时，主队（秩序排列在前的队）应穿着浅色服装比赛。如遇两队颜色相同，主队应及时更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次赛制全部采用淘汰赛，首轮八支队伍两两相对，获胜的四支队伍晋级次轮，次轮四支队伍两两相对，获胜的两支队伍晋级决赛争夺冠亚军。首轮比赛和次轮比赛抽签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竞赛规则：采用中国篮协会审定的篮球规则并执行国际篮联对规则最新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采用四节比赛制，每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分钟，每队每节有一次暂停，每次暂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，暂停停表。前三节罚球不停表，第四节罚球停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无故弃权，将取消所有比赛成绩。辱骂、威胁、殴打裁判员者将给予记过处分，对有暴力倾向的队员禁赛，不能参加在校期间的该项赛事，并取消该队当场比赛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未尽事宜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3:00Z</dcterms:created>
  <dc:creator>赵庆岩</dc:creator>
  <dc:description/>
  <dc:language>en-US</dc:language>
  <cp:lastModifiedBy>王正强</cp:lastModifiedBy>
  <dcterms:modified xsi:type="dcterms:W3CDTF">2024-10-11T00:09:49Z</dcterms:modified>
  <cp:revision>24</cp:revision>
  <dc:subject/>
  <dc:title>青岛酒店管理学院篮球赛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AE28226A142BC8C1E15AE3BC47FE2</vt:lpwstr>
  </property>
  <property fmtid="{D5CDD505-2E9C-101B-9397-08002B2CF9AE}" pid="3" name="KSOProductBuildVer">
    <vt:lpwstr>2052-11.8.6.11825</vt:lpwstr>
  </property>
</Properties>
</file>