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第十一届“海斯曼”杯大学生足球赛比赛规程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方正小标宋_GBK;Arial Unicode MS"/>
          <w:b/>
          <w:b/>
          <w:bCs/>
          <w:sz w:val="28"/>
          <w:szCs w:val="28"/>
        </w:rPr>
      </w:pPr>
      <w:r>
        <w:rPr>
          <w:rFonts w:eastAsia="仿宋_GB2312;仿宋" w:cs="方正小标宋_GBK;Arial Unicode MS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比赛时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比赛地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足球场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参赛单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各二级学院为单位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参赛办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单位限报领队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教练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男子队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队，每队队员限报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参赛资格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运动员资格：现学籍注册在本学院的专科生，运动员必须经医务室检查适宜参加比赛者方可报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所有参赛队员须携带个人身份证原件进行现场资格审查。比赛队员的姓名、球衣号码必须与报名表一致，凡是有弄虚作假者，一律取消比赛资格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比赛安排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次赛制全部采用淘汰赛，比赛对阵由抽签决定。首轮八支队伍两两相对，获胜的四支队伍晋级次轮，次轮四支队伍两两相对，获胜的两支队伍晋级决赛争夺冠亚军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竞赛规则与规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执行国际足联最新审定的《足球竞赛规则》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比赛采用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制，使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比赛用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全场比赛为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分钟，上下半时各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分钟。中场休息时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。若常规时间比赛打平，直接进入点球决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各参赛队在比赛中必须统一着装，背后有球衣号码，佩戴护腿板，胶钉足球鞋，运动眼镜。各队须准备两套颜色深浅不同的比赛服装，守门员的服装颜色必须与场上队员和裁判员服装颜色有明显区别。比赛前双方领队或教练需要提前沟通好比赛球衣和护袜颜色，如遇两队颜色相近，客队应及时更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每场比赛允许每队替换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名运动员，运动员一经替出不得复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比赛犯规：当球员在比赛过程中累计红黄牌时将进行停赛，累计两张黄牌自动停赛一场，单场比赛中获得红牌的球员当场比赛被罚出场并自动停赛一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如果一个队在比赛中场上队员不足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时，比赛自然中止，该队为弃权，判对方</w:t>
      </w:r>
      <w:r>
        <w:rPr>
          <w:rFonts w:eastAsia="仿宋_GB2312;仿宋" w:ascii="仿宋_GB2312;仿宋" w:hAnsi="仿宋_GB2312;仿宋"/>
          <w:sz w:val="32"/>
          <w:szCs w:val="32"/>
        </w:rPr>
        <w:t>3∶0</w:t>
      </w:r>
      <w:r>
        <w:rPr>
          <w:rFonts w:ascii="仿宋_GB2312;仿宋" w:hAnsi="仿宋_GB2312;仿宋" w:eastAsia="仿宋_GB2312;仿宋"/>
          <w:sz w:val="32"/>
          <w:szCs w:val="32"/>
        </w:rPr>
        <w:t>胜，如比赛中止时场上比分超过</w:t>
      </w:r>
      <w:r>
        <w:rPr>
          <w:rFonts w:eastAsia="仿宋_GB2312;仿宋" w:ascii="仿宋_GB2312;仿宋" w:hAnsi="仿宋_GB2312;仿宋"/>
          <w:sz w:val="32"/>
          <w:szCs w:val="32"/>
        </w:rPr>
        <w:t>3∶0</w:t>
      </w:r>
      <w:r>
        <w:rPr>
          <w:rFonts w:ascii="仿宋_GB2312;仿宋" w:hAnsi="仿宋_GB2312;仿宋" w:eastAsia="仿宋_GB2312;仿宋"/>
          <w:sz w:val="32"/>
          <w:szCs w:val="32"/>
        </w:rPr>
        <w:t>则以当场比分为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如因特殊情况的干扰，造成比赛中断，经主办方的多方努力仍未能恢复比赛，当时的比赛成绩有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如有不可抗拒的原因，需更改比赛日期，由主办方做出决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在比赛中因不服从裁判员判罚，致使比赛中断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以上，视为罢赛；辱骂、威胁、殴打裁判员者将给予记过处分，对有暴力倾向的队员禁赛，不能参加在校期间的该项赛事，并取消该队当场比赛成绩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八、未尽事宜另行通知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10:00Z</dcterms:created>
  <dc:creator>赵庆岩</dc:creator>
  <dc:description/>
  <cp:keywords/>
  <dc:language>en-US</dc:language>
  <cp:lastModifiedBy>刘景龙</cp:lastModifiedBy>
  <cp:lastPrinted>2020-11-02T13:47:00Z</cp:lastPrinted>
  <dcterms:modified xsi:type="dcterms:W3CDTF">2024-09-23T00:18:00Z</dcterms:modified>
  <cp:revision>2</cp:revision>
  <dc:subject/>
  <dc:title>青岛酒店管理学院篮球赛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A59D2928843CE914CA5423FA4F3D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